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Forestali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1.5</w:t>
      </w:r>
      <w:r>
        <w:br w:type="page"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–ScaricoMisureFores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5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Forestali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2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Luglio 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. Modifiche apportete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a una decodifica al campo TipoDoma di ISWSDatiMisur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ElementiPremi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i i campi ProgInteColl, ProgInteManu e ProgIntePerd dentro l’oggetto ISWSParticelle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Febbraio 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SDatiAzienda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</w:rPr>
              <w:t>Sono stati aggiunti i campi CodiIstaComu, DescComuNasc, CodiIstaProv e DescProvNasc dentro l’oggetto ISWSAnagrafic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Ammissibile, ImpoPremioSanz e ImpoPremioRidu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FlagCorr all’interno dell’oggetto ISWSParticelle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30/05/202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Corretta la decodifica del campo FlagCor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iCs/>
                <w:sz w:val="18"/>
                <w:highlight w:val="yellow"/>
              </w:rPr>
              <w:t>14/05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Verdana" w:ascii="Verdana" w:hAnsi="Verdana"/>
              <w:lang w:val="en-US" w:eastAsia="en-US"/>
            </w:rPr>
            <w:fldChar w:fldCharType="separate"/>
          </w:r>
          <w:hyperlink w:anchor="__RefHeading___Toc357110782"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b w:val="false"/>
                <w:lang w:val="en-US" w:eastAsia="en-US"/>
              </w:rPr>
              <w:t>Introduzione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7110783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7110784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785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786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AS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787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Domanda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788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789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790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791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Misur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792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Misura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793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rticell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794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795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796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797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dizionalita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798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799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800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801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7110802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7110803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711080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711080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711080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711080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Condizionalità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7110808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i della domanda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57110809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57110810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o Istruttoria</w:t>
              <w:tab/>
              <w:t>31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1"/>
        <w:numPr>
          <w:ilvl w:val="0"/>
          <w:numId w:val="21"/>
        </w:numPr>
        <w:spacing w:before="280" w:after="280"/>
        <w:rPr>
          <w:rFonts w:ascii="Verdana" w:hAnsi="Verdana" w:cs="Verdana"/>
        </w:rPr>
      </w:pPr>
      <w:bookmarkStart w:id="0" w:name="__RefHeading___Toc357110782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d una Misura di Forestazion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57110783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bookmarkStart w:id="2" w:name="__RefHeading___Toc357110784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ind w:left="720" w:hanging="1080"/>
        <w:rPr/>
      </w:pPr>
      <w:bookmarkStart w:id="3" w:name="__RefHeading___Toc357110785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4" w:name="__RefHeading___Toc357110786"/>
      <w:bookmarkEnd w:id="4"/>
      <w:r>
        <w:rPr>
          <w:rFonts w:cs="Verdana" w:ascii="Verdana" w:hAnsi="Verdana"/>
        </w:rPr>
        <w:t>Struttura oggetto: ISWSDomand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938"/>
        <w:gridCol w:w="3562"/>
      </w:tblGrid>
      <w:tr>
        <w:trPr>
          <w:tblHeader w:val="true"/>
          <w:trHeight w:val="225" w:hRule="atLeast"/>
          <w:cantSplit w:val="true"/>
        </w:trPr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ASR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atiDomand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Cs w:val="24"/>
                <w:highlight w:val="red"/>
                <w:u w:val="single"/>
              </w:rPr>
            </w:pPr>
            <w:r>
              <w:rPr>
                <w:rFonts w:cs="Verdana" w:ascii="Verdana" w:hAnsi="Verdana"/>
                <w:b/>
                <w:szCs w:val="24"/>
                <w:highlight w:val="red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atiAziend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atiMisur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highlight w:val="darkYellow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dark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dark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Misur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egniMisur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highlight w:val="darkYellow"/>
              </w:rPr>
            </w:pPr>
            <w:r>
              <w:rPr>
                <w:rFonts w:cs="Verdana" w:ascii="Verdana" w:hAnsi="Verdana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dark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darkYellow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Particell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Particell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/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dizionalit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highlight w:val="red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Condizionalità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357110787"/>
      <w:bookmarkEnd w:id="5"/>
      <w:r>
        <w:rPr>
          <w:rFonts w:cs="Verdana" w:ascii="Verdana" w:hAnsi="Verdana"/>
        </w:rPr>
        <w:t>Struttura oggetto: ISWSDatiDomand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i dati della domanda in senso settoriale con identificativi degli uffici di competenza che hanno preso in carico la domanda stess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Doma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5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ffiCom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fficio Competente per l’Istruttoria dell’Atto Amministra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dell’Ufficio Competente Per L’Istruttoria Dell’Atto Amministra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ffiInol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dell’Ufficio Che Ha Inoltrato L’Atto Amministra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aTra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 del tramite che ha Inoltrato L’Atto Amministra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ffiTra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dell’ufficio tramite specifico della provincia che ha inoltrato L’Atto Amministra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Ufficio Che Ha Inoltrato L’Atto Amministrativo</w:t>
            </w:r>
          </w:p>
        </w:tc>
      </w:tr>
      <w:tr>
        <w:trPr>
          <w:trHeight w:val="704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chPossPiv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esenza possesso partita iva. Valori Ammessi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chFascAzi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esenza dichiarazione costituzione/aggiornamento/validazione fascicolo aziendale. Valori Ammessi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chEsonCC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coltà di esonero dal registro CCIAA. Valori Ammessi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Si</w:t>
            </w:r>
          </w:p>
        </w:tc>
      </w:tr>
      <w:tr>
        <w:trPr>
          <w:trHeight w:val="551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chAlleZoot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ssesso allevamenti zootecnici. Valori Ammessi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chIscrInp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crizione all’inps. Valori Ammessi: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Com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Compilazione domanda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(espressa nel formato </w:t>
            </w:r>
            <w:r>
              <w:rPr>
                <w:rFonts w:cs="Verdana" w:ascii="Verdana" w:hAnsi="Verdana"/>
                <w:sz w:val="16"/>
                <w:szCs w:val="16"/>
              </w:rPr>
              <w:t>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atiBand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atiBandoASR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rPr>
          <w:rFonts w:ascii="Verdana" w:hAnsi="Verdana" w:cs="Verdana"/>
        </w:rPr>
      </w:pPr>
      <w:bookmarkStart w:id="6" w:name="__RefHeading___Toc357110788"/>
      <w:bookmarkEnd w:id="6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Heading3"/>
        <w:rPr>
          <w:rFonts w:ascii="Verdana" w:hAnsi="Verdana" w:cs="Verdana"/>
        </w:rPr>
      </w:pPr>
      <w:bookmarkStart w:id="7" w:name="__RefHeading___Toc357110789"/>
      <w:bookmarkEnd w:id="7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anagrafici del soggetto titolare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95"/>
        <w:gridCol w:w="781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noI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nominazione O Cognome Dichiarato Dell’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essoInte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sso dichiarato dell’Intestatario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0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 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ataNascInte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di nascita Dell’Intestatario. Espressa nel format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gnRap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gnom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ssoRapp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sso dichiarato del Rappresentante Lega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 = Maschi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 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DataNasRapp            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di nascita del rappresentante Legale. Espressa nel format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DocuRic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ring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ipologia di documento.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7 = Carta Di Identita'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8 = Patente Auto (Prefettura)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9 = Tessera Ff.Ss.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280 = Passaporto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1 = Tessera Postale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2 = Libretto Postale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83 = Altr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umeDoc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umero documento di riconosci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adDoc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Scadenza Documento. Espressa nel format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8" w:name="OLE_LINK3"/>
      <w:bookmarkEnd w:id="8"/>
      <w:r>
        <w:rPr>
          <w:rFonts w:eastAsia="Verdana" w:cs="Verdana" w:ascii="Verdana" w:hAnsi="Verdana"/>
        </w:rPr>
        <w:t xml:space="preserve"> </w:t>
      </w:r>
      <w:bookmarkStart w:id="9" w:name="__RefHeading___Toc357110790"/>
      <w:r>
        <w:rPr>
          <w:rFonts w:cs="Verdana" w:ascii="Verdana" w:hAnsi="Verdana"/>
        </w:rPr>
        <w:t>Struttura oggetto: ISWSDatiAziendaASR</w:t>
      </w:r>
      <w:bookmarkEnd w:id="9"/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bookmarkStart w:id="10" w:name="OLE_LINK3"/>
      <w:bookmarkEnd w:id="10"/>
      <w:r>
        <w:rPr>
          <w:rFonts w:cs="Verdana" w:ascii="Verdana" w:hAnsi="Verdana"/>
        </w:rPr>
        <w:t>Struttura che contiene tutte le informazioni riguardanti l’aziend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1" w:name="__RefHeading___Toc357110791"/>
      <w:bookmarkEnd w:id="11"/>
      <w:r>
        <w:rPr>
          <w:rFonts w:cs="Verdana" w:ascii="Verdana" w:hAnsi="Verdana"/>
          <w:sz w:val="24"/>
          <w:szCs w:val="24"/>
        </w:rPr>
        <w:t>Struttura oggetto: ISWSDatiMisura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e misure</w:t>
      </w:r>
      <w:r>
        <w:rPr>
          <w:rFonts w:cs="Verdana" w:ascii="Verdana" w:hAnsi="Verdana"/>
          <w:szCs w:val="24"/>
        </w:rPr>
        <w:t>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b/>
          <w:b/>
          <w:sz w:val="24"/>
          <w:szCs w:val="24"/>
        </w:rPr>
      </w:pPr>
      <w:r>
        <w:rPr>
          <w:rFonts w:eastAsia="Times New Roman" w:cs="Verdana" w:ascii="Verdana" w:hAnsi="Verdana"/>
          <w:b/>
          <w:sz w:val="24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atiMisura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s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 = Ex Reg. CE 1257/99 (Misura H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9 = Ex REG. CEE 1609/89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98 = Programmazione 2007-2013 Misure Forestal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80 = Ex REG. CEE 2080/92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1 = misura 2.2.1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2 = misura 2.2.2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3 = misura 2.2.3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4 = misura 2.2.4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5 = misura 2.2.5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6 = misura 2.2.6 Reg. 1698/05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7 = misura 2.2.7 Reg. 1698/05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G221 = Primo imboschimento di terreni agricoli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p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Adesione alle Misure Reg.CE 1698/05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prosecuzione degli impegni Ex Reg. CEE 2080/92 – H e 1609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PresDo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r. Annualità di Impeg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AnnoPre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logia di Domanda. Può assumere i seguenti valori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1 = Domanda Inizi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2 = Trasformazione Impegn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3 = Adeguamento Impeg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4 = Trasferimento Impeg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5 = Aggiornamento Annual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6 = Ampliamento Impeg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7 = Sostituzione Impeg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8 = Cambio Azion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9 = Cambio Beneficiari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 =Conferma Impeg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PrimaCamb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  <w:highlight w:val="red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red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o Partita IVA del beneficiario a cui era intestata la domanda prima del cambio beneficiario nel caso di cambio beneficia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2" w:name="__RefHeading___Toc357110792"/>
      <w:bookmarkEnd w:id="12"/>
      <w:r>
        <w:rPr>
          <w:rFonts w:cs="Verdana" w:ascii="Verdana" w:hAnsi="Verdana"/>
          <w:sz w:val="24"/>
          <w:szCs w:val="24"/>
        </w:rPr>
        <w:t>Struttura oggetto: ISWSImpegniMisura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gli Impegni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/>
      </w:pPr>
      <w:r>
        <w:rPr/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Misura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s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H = Misura H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09 = reg. 1609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98 = Programmazione 2007-2013 Misure Forestal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80 = ex Reg. 2080/9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1 = misura 2.2.1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2 = misura 2.2.2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3 = misura 2.2.3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4 = misura 2.2.4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5 = misura 2.2.5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6 = misura 2.2.6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2.7 = misura 2.2.7 Reg. 1698/98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G221 = Primo imboschimento di terreni agricoli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el Premio. Può assumere i seguenti valori: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Collaud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Manutenzione 1° An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 = Manutenzione 2° An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 = Manutenzione 3° An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 = Manutenzione 4° An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 = Manutenzione 5° Anno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 = Perdita di Reddi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 = Non Defini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A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Quantità di superficie dichiarata per 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57110793"/>
      <w:bookmarkEnd w:id="13"/>
      <w:r>
        <w:rPr>
          <w:rFonts w:cs="Verdana" w:ascii="Verdana" w:hAnsi="Verdana"/>
          <w:sz w:val="24"/>
          <w:szCs w:val="24"/>
        </w:rPr>
        <w:t>Struttura oggetto: ISWSParticell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e Particell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/>
      </w:pPr>
      <w:r>
        <w:rPr/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rticelle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Va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uperficie catastale Validata</w:t>
              <w:br/>
              <w:t>(espressa in centiare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n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del tipo conduzione dichiara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Macrouso presente sul fascicolo aziendal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upeCon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uperficie Condotta presente sul Fascicolo Aziendale (espressa in centiare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 Di Area Svantaggiata. Può Assumere I Seguenti Valori: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n prese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Zone Ordinari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 = Area Svant. Diversa Da Area Montan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 = Zone Di Montagn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 = Zone In Cui Ricorrono Svant. Specific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 = Altre</w:t>
            </w:r>
            <w:r>
              <w:rPr>
                <w:color w:val="000000"/>
                <w:sz w:val="16"/>
                <w:szCs w:val="16"/>
              </w:rPr>
              <w:t xml:space="preserve">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n prese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Zona Al Di Fuori Di Aree Natura2000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 = (Zps) Zone Di Protezione Specia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 = (Sic) Siti Di Importanza Comunitari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 =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 = Non Present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 = Zone Ordinarie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= (Pn) Parchi Nazional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= (Rn) Riserve Naturali Naz. E Reg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= (Pni) Parchi Naturali Interregionali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= (Pnr) Parchi Naturali Regional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 =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PSR. Può assumere i seguenti valori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Coltura Biologica. Può assumere i seguenti valori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rrigu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irriguo. Può assumere i seguenti valori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scAltDic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fascia altimetrica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SottoA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a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nità di Misura Interven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mpoUni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orto Unitario dell’Intervento. (espresso in centesimi di euro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upeInv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investita dall’intervento indicato nella particella (espressa in Centiare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FlagCo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lag indicante Richiesta pagamento Collaudo Può assumere i seguenti valori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Co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FlagColl =1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keepLines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MassCo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orto Massimale Collaudo. (espresso in centesimi di euro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keepLines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Manu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lag indicante Richiesta pagamento Manutenzione. Può assumere i seguenti valor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Man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FlagManut =1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keepLines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Manu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nnualità Manutenzione (valori ammessi da 1 a 20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mpoMassMan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orto Massimale Manutenzione. (Espresso in centesimi di euro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keepLines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erdRed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lag indicante Richiesta pagamento per Perdita di Reddito. Può assumere i seguenti valor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= No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Per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FlagPerdRedd =1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6"/>
              <w:keepLines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tilPre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Utilizzo Precedente Solo per perdite di reddi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DescrUtilPre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Codice utilizzo precedente Solo per perdite di reddi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ImpoMassPerdRed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orto Massimale Perdita di Reddito. (espresso in centesimi di euro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b w:val="false"/>
                <w:sz w:val="16"/>
                <w:szCs w:val="16"/>
                <w:highlight w:val="yellow"/>
              </w:rPr>
              <w:t>FlagCor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Flag indicante l’esistenza o meno di una correttiva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0 = Non Esistono Correttiv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 = Esistono Correttive e sono tutte Chius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2 = Esistono Correttive e sono Apert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/>
      </w:pPr>
      <w:bookmarkStart w:id="14" w:name="__RefHeading___Toc357110794"/>
      <w:bookmarkEnd w:id="14"/>
      <w:r>
        <w:rPr>
          <w:rFonts w:cs="Verdana" w:ascii="Verdana" w:hAnsi="Verdana"/>
          <w:sz w:val="24"/>
          <w:szCs w:val="24"/>
        </w:rPr>
        <w:t>Struttura oggetto: ISWSFormaGiuridica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Vedi Allegato 2.2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/>
      </w:pPr>
      <w:bookmarkStart w:id="15" w:name="__RefHeading___Toc357110795"/>
      <w:bookmarkEnd w:id="15"/>
      <w:r>
        <w:rPr>
          <w:rFonts w:cs="Verdana" w:ascii="Verdana" w:hAnsi="Verdana"/>
          <w:sz w:val="24"/>
          <w:szCs w:val="24"/>
        </w:rPr>
        <w:t>Struttura oggetto: ISWSConsistenzaZooTecnica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 V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edi Allegato 2.3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57110796"/>
      <w:bookmarkEnd w:id="16"/>
      <w:r>
        <w:rPr>
          <w:rFonts w:cs="Verdana" w:ascii="Verdana" w:hAnsi="Verdana"/>
          <w:sz w:val="24"/>
          <w:szCs w:val="24"/>
        </w:rPr>
        <w:t>Struttura oggetto: ISWSAttivitaSvolteASR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  <w:color w:val="0000FF"/>
          <w:sz w:val="16"/>
          <w:szCs w:val="16"/>
          <w:u w:val="single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eastAsia="Courier" w:cs="Courier"/>
        </w:rPr>
      </w:pPr>
      <w:r>
        <w:rPr>
          <w:rFonts w:eastAsia="Courier" w:cs="Courier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Cs w:val="24"/>
        </w:rPr>
      </w:pPr>
      <w:bookmarkStart w:id="17" w:name="__RefHeading___Toc357110797"/>
      <w:bookmarkEnd w:id="17"/>
      <w:r>
        <w:rPr>
          <w:rFonts w:cs="Verdana" w:ascii="Verdana" w:hAnsi="Verdana"/>
          <w:sz w:val="24"/>
          <w:szCs w:val="24"/>
        </w:rPr>
        <w:t>Struttura oggetto: ISWSCondizionalita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a condizionalità dell’Azienda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dizionalita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xx"/>
              <w:keepNext w:val="true"/>
              <w:keepLines/>
              <w:ind w:left="0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Condizional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condizionalità dell’azie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4)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  <w:r>
        <w:br w:type="page"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18" w:name="__RefHeading___Toc357110798"/>
      <w:bookmarkEnd w:id="18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ricevibile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Determinat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terminato al lordo di eventuali riduzioni a livello di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 a livello di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19" w:name="__RefHeading___Toc357110799"/>
      <w:bookmarkEnd w:id="19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4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cyan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>
          <w:highlight w:val="cyan"/>
        </w:rPr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0" w:name="__RefHeading___Toc357110800"/>
      <w:bookmarkEnd w:id="20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</w:rPr>
            </w:pPr>
            <w:r>
              <w:rPr>
                <w:rStyle w:val="StrongEmphasis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1" w:name="__RefHeading___Toc357110801"/>
      <w:bookmarkEnd w:id="21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"/>
        <w:rPr/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viene rappresentato dal reale codice dell’intervento. 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ssunaspaziatura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  <w:r>
        <w:br w:type="page"/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2" w:name="__RefHeading___Toc357110802"/>
      <w:bookmarkEnd w:id="22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9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23" w:name="__RefHeading___Toc357110803"/>
      <w:bookmarkEnd w:id="23"/>
      <w:r>
        <w:rPr>
          <w:rFonts w:cs="Verdana" w:ascii="Verdana" w:hAnsi="Verdana"/>
          <w:sz w:val="24"/>
        </w:rPr>
        <w:t>Allegati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24" w:name="__RefHeading___Toc357110804"/>
      <w:r>
        <w:rPr/>
        <w:t>Allegato Codice Ente</w:t>
      </w:r>
      <w:bookmarkEnd w:id="24"/>
    </w:p>
    <w:tbl>
      <w:tblPr>
        <w:tblW w:w="1031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087"/>
        <w:gridCol w:w="1128"/>
      </w:tblGrid>
      <w:tr>
        <w:trPr>
          <w:trHeight w:val="7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Region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Ente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UFF. TRI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ALE PROMOZIONE E SVILUPPO DELL'AGRICOLT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, CANAL DEL FERRO E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FORESTE TRIESTE E GORIZIA - UFF. DISTACCATO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RIESTE E GORIZIA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OLME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RGENTINA-ARME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IMPERI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TIGULLIO-PARADIS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E VALLI TREBBIA E BISAG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LI AVETO-GRAVEGLIA-STUR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I.D.A.F. SARZ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 DI V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STURA, ORBA E LEI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FROSI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 LAT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O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 SDA - VITERB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DIREZIONE AMBIENTE E COOPERAZIONE TRA I PO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RAPPORTI AGRIC., AMB.TE, 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VERSANTE LAZIALE PARCO NAZIONALE D'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RNICI SIMBRUI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USCIA ROM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ERRE PO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AQUI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CH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PESC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PVINCIALE DELL'AGRIC. - TERA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 CAMPO IMPERATORE PIANA DI NAVEL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PELI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SANGRO - ALTOPIANO DELLE S. MI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VOMANO PINO E PIOMB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MEDI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SSA - AGENZIA REGIONALE PER I SERVIZI DI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.ANGELO DEI LOMBARDI -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ALTO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ISOLA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VALLE DELLA CUP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POT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MAT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TRAMUTO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ATANZ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SETTENTRIONALE - COS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MERIDIONALE - REGGIO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ROT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VIBO VALENT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LTO JONIO COSENTINO DU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ERRE CALABRIESI - ALTA LOCRID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AT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BASSO TIRRENO REGG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KROTO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OCCHI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COGAL MONTE PORO-SERRE VIBONES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ILA GRECA - BASSO JONIO COSENT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AREA GERCANIC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AVU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DELLA SI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 -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- SERVIZIO X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 - AREA I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 CALTAGIRONE 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RIESI 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- UOB 25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BASSO CAMPIDANO E DEL SARRABU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¿ AREA COORD. ATTIV. ISTRUTTO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NGL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OGUDORO GOCE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NUORESE BARO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MARGH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TERRE SHARD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BARBAGIA (BMGS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ARC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INAS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ULCI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 BOLZAN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BOLZ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FORESTE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AP 10 ROVERE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VIGILANZA E PROM.NE ATTIVITÀ AGR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AZIENDE AGR. E TERRITORI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DIPARTIMENTO AGRICOLTURA E ALIMENTAZ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25" w:name="__RefHeading___Toc357110805"/>
      <w:bookmarkEnd w:id="25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24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26" w:name="__RefHeading___Toc357110806"/>
      <w:bookmarkEnd w:id="26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spacing w:before="280" w:after="280"/>
        <w:rPr/>
      </w:pPr>
      <w:bookmarkStart w:id="27" w:name="__RefHeading___Toc357110807"/>
      <w:bookmarkEnd w:id="27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Condizionalità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28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Terreni  Disattivat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atica Del  Sovesci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Ripristino Di Habitat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Colture A Perdere Per La Fauna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Miglioramento Fondiario                       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Lavorazioni Del Terreno                        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Pratica Del Maggese                       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Operazioni Di Sfalcio O Trinciatura                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0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 xml:space="preserve">Impiego Di Principi Attivi Diserbanti               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  <w:t>010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</w:rPr>
              <w:t>Controllo Della Veget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28" w:name="__RefHeading___Toc357110808"/>
      <w:bookmarkEnd w:id="28"/>
      <w:r>
        <w:rPr/>
        <w:t>Allegato Stati della domanda</w:t>
      </w:r>
    </w:p>
    <w:tbl>
      <w:tblPr>
        <w:tblW w:w="19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65"/>
        <w:gridCol w:w="8835"/>
      </w:tblGrid>
      <w:tr>
        <w:trPr>
          <w:trHeight w:val="6383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  <w:tbl>
            <w:tblPr>
              <w:tblW w:w="1005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42"/>
              <w:gridCol w:w="1240"/>
              <w:gridCol w:w="7300"/>
              <w:gridCol w:w="75"/>
            </w:tblGrid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Style w:val="StrongEmphasis"/>
                      <w:color w:val="0000FF"/>
                      <w:sz w:val="24"/>
                    </w:rPr>
                  </w:pPr>
                  <w:r>
                    <w:rPr>
                      <w:rStyle w:val="StrongEmphasis"/>
                      <w:color w:val="0000FF"/>
                      <w:sz w:val="24"/>
                    </w:rPr>
                    <w:t>Codice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color w:val="0000FF"/>
                      <w:sz w:val="24"/>
                    </w:rPr>
                    <w:t>Descrizione</w:t>
                  </w:r>
                </w:p>
              </w:tc>
              <w:tc>
                <w:tcPr>
                  <w:tcW w:w="7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Style w:val="StrongEmphasis"/>
                      <w:color w:val="0000FF"/>
                      <w:sz w:val="24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/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45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PERVENUTO E PROTOCOLLA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48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CONTROLLA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50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IN LIQUIDAZION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52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LIQUIDATO PARZIALMENT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53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LIQUIDATO A SALD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827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NON FASCICOLA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06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IN FASE DI ACQUISIZION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07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COMPILA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08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IN ISTRUTTORIA PRESSO ENTE COMPETENT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10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RICEVIBIL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11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NON RICEVIBIL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17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PER CUI E' STATA PROPOSTO IL PAGAMEN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319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CONFERMA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668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PRESO IN CARICO DALL'UFFICIO COMPETENT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691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AMMISSIBILE ALL'AIU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692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NON AMMISSIBILE ALL'AIUT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693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PER CUI VIENE PROPOSTO IL RECUPER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 e/o DP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1694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ATTO AMMINISTRATIVO LIQUIDATO CON IMPORTO A ZERO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2899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OMANDA DI AIUTO MISURE STRUTTURALI ISTRUITA CON ESITO POSITIVO SU TUTTE LE MISUR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A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center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2900</w:t>
                  </w:r>
                </w:p>
              </w:tc>
              <w:tc>
                <w:tcPr>
                  <w:tcW w:w="7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Lines/>
                    <w:jc w:val="left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  <w:t>DOMANDA DI AIUTO MISURE STRUTTURALI ISTRUITA CON ESITO NEGATIVO SU ALCUNE LE MISURE</w:t>
                  </w:r>
                </w:p>
              </w:tc>
              <w:tc>
                <w:tcPr>
                  <w:tcW w:w="7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</w:rPr>
                  </w:pPr>
                  <w:r>
                    <w:rPr>
                      <w:rFonts w:cs="Arial" w:ascii="Verdana" w:hAnsi="Verdan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1369" w:hRule="atLeast"/>
        </w:trPr>
        <w:tc>
          <w:tcPr>
            <w:tcW w:w="10665" w:type="dxa"/>
            <w:tcBorders/>
            <w:vAlign w:val="bottom"/>
          </w:tcPr>
          <w:tbl>
            <w:tblPr>
              <w:tblW w:w="99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37"/>
              <w:gridCol w:w="8835"/>
            </w:tblGrid>
            <w:tr>
              <w:trPr>
                <w:trHeight w:val="255" w:hRule="atLeast"/>
              </w:trPr>
              <w:tc>
                <w:tcPr>
                  <w:tcW w:w="11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color w:val="00000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Cs w:val="20"/>
                    </w:rPr>
                  </w:r>
                </w:p>
              </w:tc>
              <w:tc>
                <w:tcPr>
                  <w:tcW w:w="883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eastAsia="Times New Roman" w:cs="Arial"/>
                      <w:color w:val="00000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Cs w:val="20"/>
                    </w:rPr>
                  </w:r>
                </w:p>
              </w:tc>
            </w:tr>
          </w:tbl>
          <w:p>
            <w:pPr>
              <w:pStyle w:val="Heading2"/>
              <w:spacing w:before="280" w:after="280"/>
              <w:rPr/>
            </w:pPr>
            <w:bookmarkStart w:id="29" w:name="__RefHeading___Toc357110809"/>
            <w:bookmarkEnd w:id="29"/>
            <w:r>
              <w:rPr/>
              <w:t>Allegato Livello Ammissibilità al Pagamen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460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20"/>
              <w:gridCol w:w="1612"/>
              <w:gridCol w:w="2573"/>
              <w:gridCol w:w="2455"/>
            </w:tblGrid>
            <w:tr>
              <w:trPr>
                <w:trHeight w:val="630" w:hRule="atLeast"/>
              </w:trPr>
              <w:tc>
                <w:tcPr>
                  <w:tcW w:w="54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</w:rPr>
                  </w:pPr>
                  <w:bookmarkStart w:id="30" w:name="RANGE!A1%3AD26"/>
                  <w:r>
                    <w:rPr>
                      <w:rFonts w:eastAsia="Times New Roman" w:cs="Calibri" w:ascii="Calibri" w:hAnsi="Calibri"/>
                      <w:b/>
                      <w:bCs/>
                      <w:sz w:val="24"/>
                    </w:rPr>
                    <w:t>Stato avanzamento</w:t>
                  </w:r>
                  <w:bookmarkEnd w:id="30"/>
                </w:p>
              </w:tc>
              <w:tc>
                <w:tcPr>
                  <w:tcW w:w="25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4"/>
                    </w:rPr>
                    <w:t>Casistica</w:t>
                  </w:r>
                </w:p>
              </w:tc>
              <w:tc>
                <w:tcPr>
                  <w:tcW w:w="2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sz w:val="24"/>
                    </w:rPr>
                    <w:t>Livello di ammissibilità al pagamento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ROPOSTA DI RECUPERO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1693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'importo da recuperare è minore dell'importo liquidato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'importo da recuperare è pari all'importo liquidato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IQUIDATO CON IMPORTO A ZERO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1694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non liquidata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IQUIDATO A SALDO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53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IQUIDATO PARZIALMENTE - DA ISTRUTTORIA MANUALE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52</w:t>
                    <w:br/>
                    <w:t xml:space="preserve">Istruttoria Manuale 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Domanda liquidata 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LIQUIDATO PARZIALMENTE - DA ISTRUTTORIA AUTOMATIZZATA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52</w:t>
                    <w:br/>
                    <w:t xml:space="preserve">Istruttoria Automatizzata 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STRUTTORIA CONCLUSASI NEGATIVAMENT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1308     and    deco_stat  = 1018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LIQUIDAZIONE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50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AMMISSIBILE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=1691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ROPOSTO AL PAGAMENTO</w:t>
                  </w:r>
                </w:p>
              </w:tc>
              <w:tc>
                <w:tcPr>
                  <w:tcW w:w="16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1317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Con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arzialmente Ammissibi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16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 xml:space="preserve">Senza sanzioni/riduzioni 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Totalmente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RICEVIBIL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1311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omanda Non Ammissibile  e deco_Sala in (1310,1308)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mmissibile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PRESO IN CARICO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=1668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Corso di Definizion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RICEVIBIL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=1310 e Domanda Ammissibile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Non Applicabile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ISTRUTTORIA PRESSO ENTE COMPETENT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1308</w:t>
                    <w:br/>
                    <w:t>Istruttoria non Negativa</w:t>
                    <w:br/>
                    <w:t>Ammissibile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ISTRUTTORIA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ACQUISITO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 = 1307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Corso di Definizio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RILASCIATO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= 45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Corso di Definizion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COMPILAZIONE</w:t>
                  </w:r>
                </w:p>
              </w:tc>
              <w:tc>
                <w:tcPr>
                  <w:tcW w:w="16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DECO_SALA = 44</w:t>
                  </w:r>
                </w:p>
              </w:tc>
              <w:tc>
                <w:tcPr>
                  <w:tcW w:w="25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 </w:t>
                  </w:r>
                </w:p>
              </w:tc>
              <w:tc>
                <w:tcPr>
                  <w:tcW w:w="2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Calibri" w:hAnsi="Calibri" w:eastAsia="Times New Roman" w:cs="Calibri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szCs w:val="20"/>
                    </w:rPr>
                    <w:t>In Corso di Definizion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Heading2"/>
              <w:spacing w:before="280" w:after="280"/>
              <w:rPr/>
            </w:pPr>
            <w:bookmarkStart w:id="31" w:name="__RefHeading___Toc357110810"/>
            <w:bookmarkEnd w:id="31"/>
            <w:r>
              <w:rPr/>
              <w:t>Allegato Stato Istruttoria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15635" cy="35864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635" cy="3586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622"/>
                                    <w:gridCol w:w="3987"/>
                                    <w:gridCol w:w="2392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b/>
                                            <w:szCs w:val="20"/>
                                          </w:rPr>
                                          <w:t>Stato avanz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b/>
                                            <w:szCs w:val="20"/>
                                          </w:rPr>
                                          <w:t>Stato Istrutto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top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b/>
                                            <w:szCs w:val="20"/>
                                          </w:rPr>
                                          <w:t>Valori di riferimento del deco_sal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ACQUISI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non avvi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45-ACQUISI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PRESO IN CARI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in cors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668--PRESO IN CARICO DALL'UFFICIO COMPET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NON RICEVIB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 negativa - non ricevib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311 (non ricevibil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RICEVIB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in cors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310-RICEVIBI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48 - Controlla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N ISTRUTTORIA PRESSO ENTE COMPET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in cors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 xml:space="preserve">Deco_sala 1308 + Deco_Stat != 1018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NCLUSASI NEGATIVAM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 negati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Deco_sala 1308 + Deco_Stat 1018( Istruttoria completata negativa) 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LIQUIDATO CON IMPORTO A Z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694 -  LIQUIDATO CON IMPORTO A ZER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PROPOSTO AL PAG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317-PROPOSTO AL PAGAMEN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N LIQUIDAZIO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50-IN LIQUIDAZIONE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AMMISSIB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691-AMMISSIBI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LIQUIDATO A SALD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53-LIQUIDATO A SALDO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2622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PROPOSTA DI RECUP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7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istruttoria completata in proposta di recupe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2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eastAsia="Times New Roman" w:cs="Calibri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szCs w:val="20"/>
                                          </w:rPr>
                                          <w:t>1693 -  PROPOSTA DI RECUPER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.05pt;height:282.4pt;mso-wrap-distance-left:0pt;mso-wrap-distance-right:7.0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  <w:tc>
          <w:tcPr>
            <w:tcW w:w="883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5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5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Forestali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Febbraio 201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sz w:val="24"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52"/>
        </w:tabs>
        <w:ind w:left="652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Verdana" w:hAnsi="Verdana" w:cs="Verdan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T Extra" w:hAnsi="MT Extra" w:cs="MT Extra"/>
    </w:rPr>
  </w:style>
  <w:style w:type="character" w:styleId="WW8Num7z0">
    <w:name w:val="WW8Num7z0"/>
    <w:qFormat/>
    <w:rPr>
      <w:rFonts w:ascii="MT Extra" w:hAnsi="MT Extra" w:cs="MT Extra"/>
      <w:sz w:val="20"/>
    </w:rPr>
  </w:style>
  <w:style w:type="character" w:styleId="WW8Num7z1">
    <w:name w:val="WW8Num7z1"/>
    <w:qFormat/>
    <w:rPr>
      <w:rFonts w:ascii="MT Extra" w:hAnsi="MT Extra" w:cs="MT Extr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Arial Unicode MS" w:cs="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eastAsia="Arial Unicode MS" w:cs="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Wingdings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4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5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7:00Z</dcterms:created>
  <dc:creator>finsiel</dc:creator>
  <dc:description/>
  <cp:keywords/>
  <dc:language>en-US</dc:language>
  <cp:lastModifiedBy>user</cp:lastModifiedBy>
  <cp:lastPrinted>2011-12-29T11:40:00Z</cp:lastPrinted>
  <dcterms:modified xsi:type="dcterms:W3CDTF">2013-06-06T13:29:00Z</dcterms:modified>
  <cp:revision>11</cp:revision>
  <dc:subject/>
  <dc:title> </dc:title>
</cp:coreProperties>
</file>